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782898998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996338747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687102640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1964548357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